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Сообщение о проведении общего собрания акционер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Акционерного общества «Проектный и научно-исследовательский институт строительного, дорожного и коммунального машиностроения»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Cs/>
        </w:rPr>
      </w:pPr>
      <w:r>
        <w:rPr>
          <w:bCs/>
        </w:rPr>
        <w:t>Уважаемый акционер!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Акционерное общество «Проектный и научно-исследовательский институт строительного, дорожного и коммунального машиностроения»</w:t>
      </w:r>
      <w:r>
        <w:rPr>
          <w:bCs/>
        </w:rPr>
        <w:t xml:space="preserve">, далее по тексту АО «ПроектНИИстройдормаш» или Общество (место нахождения: </w:t>
      </w:r>
      <w:r>
        <w:rPr/>
        <w:t>г.Ростов-на-Дону, пр. Буденовский 3</w:t>
      </w:r>
      <w:r>
        <w:rPr>
          <w:bCs/>
        </w:rPr>
        <w:t xml:space="preserve">), уведомляет о том, что </w:t>
      </w:r>
      <w:r>
        <w:rPr>
          <w:b/>
        </w:rPr>
        <w:t>«28» марта 2020 года в 11 часов 00 минут</w:t>
      </w:r>
      <w:r>
        <w:rPr>
          <w:bCs/>
        </w:rPr>
        <w:t xml:space="preserve"> состоится годовое общее собрание акционеров АО «ПроектНИИстройдормаш», проводимое в форме собрания (совместное присутствие акционеров для обсуждения вопросов повестки дня и принятия решения по вопросам, поставленным на голосование)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bCs/>
        </w:rPr>
        <w:tab/>
        <w:t>Дата, на которую определяются (фиксируются) лица, имеющие право на участие в общем собрании акционеров общества: «04» марта 2020 года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Cs/>
        </w:rPr>
        <w:t>Повестка дня собр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1. Утверждение годового отчета Общества за 2019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2. Утверждение годовой бухгалтерской (финансовой) отчетности Общества за 2019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3. Утверждение распределения прибыли за 2019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4. Утверждение размеров, сроков и порядка выплаты дивидендов за 2019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5. Утверждение аудитора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6. Избрание членов Совета директоров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7. Избрание членов Ревизионной комиссии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8. Избрание Счетной комиссии Общества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ab/>
        <w:t>Место проведения собрания акционеров и регистрации лиц, имеющих право на участие в собрании акционеров</w:t>
      </w:r>
      <w:r>
        <w:rPr>
          <w:b/>
        </w:rPr>
        <w:t>: г. Ростов-на-Дону, ул. Темерницкая, 45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ab/>
        <w:t>Категории (типы) акций, владельцы которых имеют право голоса по всем или некоторым вопросам повестки дня общего собрания акционеров: акции обыкновенные именные.</w:t>
      </w:r>
    </w:p>
    <w:p>
      <w:pPr>
        <w:pStyle w:val="Normal"/>
        <w:jc w:val="both"/>
        <w:rPr/>
      </w:pPr>
      <w:r>
        <w:rPr>
          <w:bCs/>
        </w:rPr>
        <w:tab/>
        <w:t xml:space="preserve">Дата и время начала регистрации лиц, участвующих в собрании акционеров: «28» марта 2020 года с 10 часов 00 минут (время московское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ab/>
      </w:r>
      <w:r>
        <w:rPr>
          <w:b/>
        </w:rPr>
        <w:t>Для участия в собрании акционеру - физическому лицу необходимо иметь при себе паспорт (документ, удостоверяющий личность, позволяющий идентифицировать его по документу, указанному в списке лиц, имеющих право на участие в общем собрании)</w:t>
      </w:r>
      <w:r>
        <w:rPr>
          <w:bCs/>
        </w:rPr>
        <w:t>. Представители (в том числе лица, действующие от имени акционера - юридического лица без доверенности) или правопреемники лиц, включенных в список лиц, имеющих право на участие в общем собрании акционеров, должны при регистрации для участия в собрании предоставить (передать) документы (или копии, засвидетельствованные в установленном законом порядке), удостоверяющие их полномочия.</w:t>
      </w:r>
    </w:p>
    <w:p>
      <w:pPr>
        <w:pStyle w:val="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Бюллетень для голосования может быть направлен в Общество, по адресу: 344002, г.Ростов-на-Дону, пр.Буденовский 3/3. Будут учтены бюллетени, полученные Обществом, не позднее 2-х дней до даты проведения общего собрания акционер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ab/>
        <w:t>Ознакомление с информацией (материалами), подлежащей предоставлению при подготовке к проведению собрания, производится в течение 20 дней до его проведения в рабочие дни с 9 до 15 часов, кроме субботы и воскресенья, по адресу: г.Ростов-на-Дону, пр.Буденновский, 3, комната № 510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дновременно уведомляем, что в соответствии со статьей 62 федерального закона от 26.12.1995г. № 208-ФЗ  «Об акционерных обществах» и Уставом общества,  итоги голосования будут доведены до лиц, включенных в список лиц, имеющих право на участие в общем собрании акционеров, в форме отчета об итогах голосования, в порядке размещения на определенном уставом общества, сайте общества -</w:t>
      </w:r>
      <w:r>
        <w:rPr>
          <w:b/>
        </w:rPr>
        <w:t xml:space="preserve"> www.gsdm.aaanet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/>
        <w:t>Совет директоров АО «ПроектНИИстройдормаш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erminal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o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Terminal" w:hAnsi="Symbol;Terminal" w:cs="Symbol;Terminal"/>
    </w:rPr>
  </w:style>
  <w:style w:type="character" w:styleId="WW8Num1z2">
    <w:name w:val="WW8Num1z2"/>
    <w:qFormat/>
    <w:rPr>
      <w:rFonts w:ascii="Courier New;Courier" w:hAnsi="Courier New;Courier" w:cs="Courier New;Courier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60" w:after="0"/>
    </w:pPr>
    <w:rPr>
      <w:rFonts w:ascii="Dao;Times New Roman" w:hAnsi="Dao;Times New Roman" w:cs="Dao;Times New Roman"/>
      <w:sz w:val="28"/>
      <w:szCs w:val="28"/>
    </w:rPr>
  </w:style>
  <w:style w:type="paragraph" w:styleId="143">
    <w:name w:val="Стиль Основной текст + 14 пт Перед:  3 пт Междустр.интервал:  оди..."/>
    <w:basedOn w:val="TextBody"/>
    <w:qFormat/>
    <w:pPr>
      <w:spacing w:before="60" w:after="0"/>
      <w:jc w:val="both"/>
    </w:pPr>
    <w:rPr>
      <w:rFonts w:ascii="Dao;Times New Roman" w:hAnsi="Dao;Times New Roman" w:cs="Dao;Times New Roman"/>
      <w:sz w:val="28"/>
      <w:szCs w:val="20"/>
      <w:lang w:val="en-US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03:00Z</dcterms:created>
  <dc:creator>00049-127-605-714</dc:creator>
  <dc:description/>
  <cp:keywords/>
  <dc:language>en-US</dc:language>
  <cp:lastModifiedBy>Zmushko</cp:lastModifiedBy>
  <cp:lastPrinted>2018-01-26T14:21:00Z</cp:lastPrinted>
  <dcterms:modified xsi:type="dcterms:W3CDTF">2020-02-28T12:29:00Z</dcterms:modified>
  <cp:revision>7</cp:revision>
  <dc:subject/>
  <dc:title>Сообщение о про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6</vt:r8>
  </property>
</Properties>
</file>